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1" w:firstLine="709"/>
        <w:rPr>
          <w:sz w:val="24"/>
          <w:szCs w:val="24"/>
        </w:rPr>
      </w:pPr>
      <w:bookmarkStart w:id="0" w:name="прил2"/>
      <w:bookmarkEnd w:id="0"/>
      <w:r>
        <w:rPr>
          <w:sz w:val="24"/>
          <w:szCs w:val="24"/>
        </w:rPr>
        <w:t>Приложение 2</w:t>
      </w:r>
    </w:p>
    <w:p>
      <w:pPr>
        <w:pStyle w:val="Normal"/>
        <w:spacing w:lineRule="auto" w:line="240"/>
        <w:ind w:firstLine="6237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мэрии</w:t>
      </w:r>
    </w:p>
    <w:p>
      <w:pPr>
        <w:pStyle w:val="Normal"/>
        <w:spacing w:lineRule="auto" w:line="240"/>
        <w:ind w:firstLine="6237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Тольятти</w:t>
      </w:r>
    </w:p>
    <w:p>
      <w:pPr>
        <w:pStyle w:val="Normal"/>
        <w:spacing w:lineRule="auto" w:line="240"/>
        <w:ind w:firstLine="6237"/>
        <w:jc w:val="center"/>
        <w:rPr>
          <w:sz w:val="24"/>
          <w:szCs w:val="24"/>
        </w:rPr>
      </w:pPr>
      <w:r>
        <w:rPr>
          <w:sz w:val="24"/>
          <w:szCs w:val="24"/>
        </w:rPr>
        <w:t>от 03.09.2010 г. № 2396-п/1</w:t>
      </w:r>
    </w:p>
    <w:p>
      <w:pPr>
        <w:pStyle w:val="Normal"/>
        <w:spacing w:lineRule="auto" w:line="240"/>
        <w:ind w:firstLine="6237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прил2"/>
      <w:bookmarkStart w:id="2" w:name="прил2"/>
      <w:bookmarkEnd w:id="2"/>
    </w:p>
    <w:p>
      <w:pPr>
        <w:pStyle w:val="Normal"/>
        <w:spacing w:lineRule="auto" w:line="240"/>
        <w:ind w:firstLine="62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 xml:space="preserve">Перечень муниципальных заказчиков,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существляющих самостоятельно функции по размещению заказов на поставки товаров, выполнение работ, оказание услуг путем проведения торгов (конкурсов, аукционов, аукционов в электронной форме) для муниципальных нужд городского округа Тольятти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Дума городского округа Тольятти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МУЗ «Городская клиническая больница № 1 г. Тольятти»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МУЗ городского округа Тольятти «Городская больница № 2 имени В.В. Баныкина»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МУЗ городского округа Тольятти Городская больница № 4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МУЗ Клиническая больница № 5 городского округа Тольятти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МУЗ городского округа Тольятти Городская детская больница № 1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szCs w:val="28"/>
        </w:rPr>
        <w:t>МУЗ городского округа Тольятти «Городская инфекционная больница»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МЛПУ Поликлиника № 1 городского округа Тольятти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МУЗ городского округа Тольятти «Городская поликлиника № 2»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УЗ городского округа Тольятти «Городская клиническая поликлиника № 3»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УЗ городского округа Тольятти Городская поликлиника № 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4:36:00Z</dcterms:created>
  <dc:creator>пользователь</dc:creator>
  <dc:description/>
  <cp:keywords/>
  <dc:language>en-US</dc:language>
  <cp:lastModifiedBy>пользователь</cp:lastModifiedBy>
  <cp:lastPrinted>2010-08-09T11:24:00Z</cp:lastPrinted>
  <dcterms:modified xsi:type="dcterms:W3CDTF">2010-09-13T09:35:00Z</dcterms:modified>
  <cp:revision>6</cp:revision>
  <dc:subject/>
  <dc:title/>
</cp:coreProperties>
</file>